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ОӨЖ тапсырмала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икробтар бірлестігінің трофтық құрылысы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2. Парниктікый эффект және микроорганизмдер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3. Су микроорганизмдер экологияс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осфераның болуындағы прокариоттардың әлемі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t>Су және топырақ экожүйесін мұнай ластануынан тазарту үшін микроорганизмдердің рол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24:00Z</dcterms:created>
  <dc:creator>Komp</dc:creator>
  <dc:description/>
  <cp:keywords/>
  <dc:language>en-US</dc:language>
  <cp:lastModifiedBy>Komp</cp:lastModifiedBy>
  <dcterms:modified xsi:type="dcterms:W3CDTF">2013-12-01T17:27:00Z</dcterms:modified>
  <cp:revision>4</cp:revision>
  <dc:subject/>
  <dc:title/>
</cp:coreProperties>
</file>